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3 ок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0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КОНЪЮНКТИВИТО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конъюнктивитом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конъюнктивитом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3 ноября 2004 г. N 272 "Об утверждении стандарта медицинской помощи больным конъюнктивитом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октября 2006 г. N 7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КОНЪЮНКТИВИТО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конъюнктивит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H10, B3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дефектов   </w:t>
              <w:br/>
              <w:t xml:space="preserve">поверхности роговиц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тологическое         </w:t>
              <w:br/>
              <w:t xml:space="preserve">исследование соскоба   </w:t>
              <w:br/>
              <w:t xml:space="preserve">с конъюнктивы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тологическое         </w:t>
              <w:br/>
              <w:t>исследование отпечатков</w:t>
              <w:br/>
              <w:t xml:space="preserve">с конъюнктивы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ФА с клетками соскоба </w:t>
              <w:br/>
              <w:t xml:space="preserve">конъюнктивы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глазных   </w:t>
              <w:br/>
              <w:t xml:space="preserve">структур и жидкос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я мазков     </w:t>
              <w:br/>
              <w:t xml:space="preserve">содержимого            </w:t>
              <w:br/>
              <w:t xml:space="preserve">конъюнктивальной       </w:t>
              <w:br/>
              <w:t xml:space="preserve">пол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конъюнктив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мазка        </w:t>
              <w:br/>
              <w:t xml:space="preserve">содержимого            </w:t>
              <w:br/>
              <w:t xml:space="preserve">конъюнктивальной       </w:t>
              <w:br/>
              <w:t xml:space="preserve">полости и              </w:t>
              <w:br/>
              <w:t xml:space="preserve">слезоотводящих пу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коб конъюнктив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12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          </w:t>
              <w:br/>
              <w:t>отделяемого конъюнктивы</w:t>
              <w:br/>
              <w:t xml:space="preserve">(слезная жидкость)     </w:t>
              <w:br/>
              <w:t xml:space="preserve">на аэробные и          </w:t>
              <w:br/>
              <w:t xml:space="preserve">факультативно-         </w:t>
              <w:br/>
              <w:t xml:space="preserve">анаэробные условно-    </w:t>
              <w:br/>
              <w:t xml:space="preserve">патоген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14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фракции  </w:t>
              <w:br/>
              <w:t xml:space="preserve">с помощью набора       </w:t>
              <w:br/>
              <w:t xml:space="preserve">пробных лин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ратоэстезиометр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дефектов   </w:t>
              <w:br/>
              <w:t xml:space="preserve">поверхности роговиц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ФА с клетками соскоба </w:t>
              <w:br/>
              <w:t xml:space="preserve">конъюнктивы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нтител к антигенам    </w:t>
              <w:br/>
              <w:t xml:space="preserve">растительного,         </w:t>
              <w:br/>
              <w:t>животного и химического</w:t>
              <w:br/>
              <w:t xml:space="preserve">происхожд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зоцима в слез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иммуноглобулинов в     </w:t>
              <w:br/>
              <w:t xml:space="preserve">слез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езы на  </w:t>
              <w:br/>
              <w:t xml:space="preserve">наличие антигена ВПГ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езы на  </w:t>
              <w:br/>
              <w:t xml:space="preserve">наличие хламид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глазных   </w:t>
              <w:br/>
              <w:t xml:space="preserve">структур и жидкос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6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мазка        </w:t>
              <w:br/>
              <w:t xml:space="preserve">содержимого            </w:t>
              <w:br/>
              <w:t xml:space="preserve">конъюнктивальной       </w:t>
              <w:br/>
              <w:t xml:space="preserve">полости и              </w:t>
              <w:br/>
              <w:t xml:space="preserve">слезоотводящих пу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 трансформации     </w:t>
              <w:br/>
              <w:t xml:space="preserve">лимфоцит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кожные исследования  </w:t>
              <w:br/>
              <w:t xml:space="preserve">реакции на аллерген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 дегрануляции      </w:t>
              <w:br/>
              <w:t xml:space="preserve">базофил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12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          </w:t>
              <w:br/>
              <w:t>отделяемого конъюнктивы</w:t>
              <w:br/>
              <w:t xml:space="preserve">(слезная жидкость)     </w:t>
              <w:br/>
              <w:t xml:space="preserve">на аэробные и          </w:t>
              <w:br/>
              <w:t xml:space="preserve">факультативно-         </w:t>
              <w:br/>
              <w:t xml:space="preserve">анаэробные условно-    </w:t>
              <w:br/>
              <w:t xml:space="preserve">патоген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6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          </w:t>
              <w:br/>
              <w:t>отделяемого конъюнктивы</w:t>
              <w:br/>
              <w:t xml:space="preserve">на вирус простого      </w:t>
              <w:br/>
              <w:t>герпеса (Herpes simplex</w:t>
              <w:br/>
              <w:t xml:space="preserve">virus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          </w:t>
              <w:br/>
              <w:t>отделяемого конъюнктивы</w:t>
              <w:br/>
              <w:t xml:space="preserve">на аденовирус          </w:t>
              <w:br/>
              <w:t xml:space="preserve">(Adenovirus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3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лорамфеникол +</w:t>
              <w:br/>
              <w:t>Ролитетрациклин</w:t>
              <w:br/>
              <w:t xml:space="preserve">+ Колистиметат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3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флоксац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3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бр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3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зидиевая 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3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цет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икл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терферон     </w:t>
              <w:br/>
              <w:t xml:space="preserve">альф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0 ME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кферо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000 ME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да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ЕД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нафто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моглициевая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доксам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еласт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кабас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рата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баст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зонид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16:00Z</dcterms:created>
  <dc:creator>ConsultantPlus</dc:creator>
  <dc:description/>
  <dc:language>en-US</dc:language>
  <cp:lastModifiedBy>Nataly</cp:lastModifiedBy>
  <dcterms:modified xsi:type="dcterms:W3CDTF">2006-11-29T08:16:00Z</dcterms:modified>
  <cp:revision>2</cp:revision>
  <dc:subject/>
  <dc:title>МИНИСТЕРСТВО ЗДРАВООХРАНЕНИЯ И СОЦИАЛЬНОГО РАЗВИТИЯ</dc:title>
</cp:coreProperties>
</file>